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Тема: Зарубежный опыт государственного регулирования инновационной деятельност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бъект исследования – страны, входящие в технологическое ядро мирового развития (США, Япония, Германия, Англия, Франция).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мет исследования – органы государственного регулирования инновационной деятельности, финансирование, льготы в налоговой и кредитной системах, внеэкономической деятельности, формы поддержки в научно-методическом и информационном обеспечении инновационной деятельности, стимулирование кооперации и повышения конкурентоспособности выпускаемых товар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мировой практике используются следующие виды налоговых льгот, стимулирующих инновационную деятельнос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едоставление исследовательского и инвестиционного налогового кредита, т.е. отсрочка налоговых платежей в части затрат из прибыли на инновационные цели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меньшение налога на прирост инновационных затра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«налоговые каникулы» в течение нескольких лет на прибыль, полученную от реализации инновационных проек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льготное налогообложение дивидендов юридических и физических лиц, полученных по акциям инновационных организац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нижение ставок налога на прибыль, направленную на заказные и совместные НИОК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вязь предоставления льгот с учетом приоритетности выполняемых проек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льготное налогообложение прибыли, полученной в результате использования патентов, лицензий, ноу-хау и др. нематериальных активов, входящих в состав интеллектуальной собствен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уменьшение налогооблагаемой прибыли на сумму стоимости приборов и оборудования, предаваемых вузам, НИИ и другим инновационным организация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ычет из налогооблагаемой прибыли взносов в благотворительные фонды, деятельность которых связана с финансированием инновац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зачисление части прибыли инновационной организации на специальные счета с последующим льготным налогообложением в случае использования на инновационные цели.</w:t>
      </w:r>
    </w:p>
    <w:p>
      <w:pPr>
        <w:pStyle w:val="TextBodyIndent"/>
        <w:rPr>
          <w:sz w:val="24"/>
        </w:rPr>
      </w:pPr>
      <w:r>
        <w:rPr>
          <w:sz w:val="24"/>
        </w:rPr>
        <w:t>В настоящее время можно выделить три главных типа моделей научно-инновационного развития промышленно развитых стр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траны, ориентированные на лидерство в науке, реализацию крупномасштабных целевых проектов, охватывающих все стадии научно-производственного цикла, как правило, со значительной долей научно-инновационного потенциала в оборонном секторе (США, Англия, Франция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страны, ориентированные на распространение нововведений, создание благоприятной инновационной среды, рационализацию всей структуры экономики (Германия, Швеция, Швейцария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траны, стимулирующие нововведения путем развития инновационной инфраструктуры, обеспечения восприимчивости к достижениям мирового научно-технического прогресса, координации действий различных секторов в области науки и технологий (Япония, Южная Корея)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Ш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Органами государственного регулирования инновационной деятельности в США являютс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мериканский научный фонд (курирует фундаментальные исследован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Американский научный совет (курирует промышленность и университеты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АСА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Национальное бюро стандар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Министерство оборон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циональный центр промышленных исследований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циональная академия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Национальная техническая академ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Американская ассоциация содействия развитию науки.</w:t>
      </w:r>
    </w:p>
    <w:p>
      <w:pPr>
        <w:pStyle w:val="TextBodyIndent"/>
        <w:rPr/>
      </w:pPr>
      <w:r>
        <w:rPr/>
        <w:t>Последние четыре структуры имеют смешанное финансирование, остальные – из федерального бюджета. Источники финансирования: около 50 % - частные фирмы и организации, 46 % - федеральное правительство (на основе конкурсов), остальное – университеты, колледжи, неправительственные организ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Государство стимулирует создание венчурных фондов и исследовательских центров. По представлению Национального научного фонда США наиболее эффективные исследовательские центры и венчурные фонды могут первые 5 лет полностью или частично финансироваться из федерального бюджета. Самые эффективные и наукоемкие исследования государство финансирует полностью из-за их сложности, высоких издержек, риска, сильной международной конкурен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США существует практика бесплатной выдачи лицензий на коммерческое использование изобретений, запатентованных в ходе бюджетных исследований и являющихся собственностью федерального правитель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Существенный элемент прямой поддержки инновационных процессов – формирование государственной инновационной инфраструктуры. Государство может создавать сети центров распространения нововведений и консультационных центров, оказывающих деловые услуги инноваторам. Государство способствует формированию рынка инноваций, и само выступает его агентом.</w:t>
      </w:r>
    </w:p>
    <w:p>
      <w:pPr>
        <w:pStyle w:val="Normal"/>
        <w:ind w:firstLine="720"/>
        <w:jc w:val="both"/>
        <w:rPr/>
      </w:pPr>
      <w:r>
        <w:rPr>
          <w:sz w:val="24"/>
        </w:rPr>
        <w:t>Государственные органы призваны осуществлять мониторинг и прогнозирование инновационных процессов в стране и за рубежом, а часто и поиск наиболее эффективных передовых технологий для широкого внедрения. Особое место занимает государственная экспертиза инновационных проектов, поскольку отдельным организациям, осуществляющим нововведения, трудно оценить все их возможные эффекты в общеэкономическом масштаб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енностью государственной инновационной политики США является также низкая «ведомственная» концентрация решений по выработке и реализации инновационных проек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В США большое внимание уделяется прогнозированию, стандартизации, оптимизации управленческого решения, государственной экспертизе инновационных проектов, ведению государственной статистики инноваций, отработан механизм развития внутренней и международной конкуренции, антитрестовское законодательство действует уже более 100 л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Япо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>Рисунок: Организационная структура государственного управления</w:t>
      </w:r>
    </w:p>
    <w:p>
      <w:pPr>
        <w:pStyle w:val="Normal"/>
        <w:jc w:val="center"/>
        <w:rPr/>
      </w:pPr>
      <w:r>
        <w:rPr>
          <w:rStyle w:val="Style11"/>
          <w:b/>
          <w:sz w:val="24"/>
        </w:rPr>
        <w:t xml:space="preserve">                                        </w:t>
      </w:r>
      <w:r>
        <w:rPr>
          <w:rStyle w:val="Style11"/>
          <w:b/>
          <w:sz w:val="24"/>
        </w:rPr>
        <w:t>научно-технической политикой в Японии</w:t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410"/>
        <w:gridCol w:w="141"/>
        <w:gridCol w:w="1418"/>
        <w:gridCol w:w="2088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57475</wp:posOffset>
                      </wp:positionH>
                      <wp:positionV relativeFrom="paragraph">
                        <wp:posOffset>120650</wp:posOffset>
                      </wp:positionV>
                      <wp:extent cx="1463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9.5pt" to="324.4pt,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57475</wp:posOffset>
                      </wp:positionH>
                      <wp:positionV relativeFrom="paragraph">
                        <wp:posOffset>577850</wp:posOffset>
                      </wp:positionV>
                      <wp:extent cx="1463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45.5pt" to="324.4pt,4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57475</wp:posOffset>
                      </wp:positionH>
                      <wp:positionV relativeFrom="paragraph">
                        <wp:posOffset>12065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9.5pt" to="209.25pt,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120650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45pt,9.5pt" to="324.45pt,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77850</wp:posOffset>
                      </wp:positionV>
                      <wp:extent cx="0" cy="10972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05pt,45.5pt" to="274.05pt,13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303530</wp:posOffset>
                      </wp:positionV>
                      <wp:extent cx="21031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23.9pt" to="209.2pt,2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303530</wp:posOffset>
                      </wp:positionV>
                      <wp:extent cx="15544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45pt,23.9pt" to="446.8pt,2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303530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23.9pt" to="43.65pt,5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674995</wp:posOffset>
                      </wp:positionH>
                      <wp:positionV relativeFrom="paragraph">
                        <wp:posOffset>30353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85pt,23.9pt" to="446.85pt,5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мьер-минис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по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43475</wp:posOffset>
                      </wp:positionH>
                      <wp:positionV relativeFrom="paragraph">
                        <wp:posOffset>59690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25pt,4.7pt" to="389.25pt,4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9395</wp:posOffset>
                      </wp:positionH>
                      <wp:positionV relativeFrom="paragraph">
                        <wp:posOffset>59690</wp:posOffset>
                      </wp:positionV>
                      <wp:extent cx="0" cy="4572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85pt,4.7pt" to="518.85pt,4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43475</wp:posOffset>
                      </wp:positionH>
                      <wp:positionV relativeFrom="paragraph">
                        <wp:posOffset>516890</wp:posOffset>
                      </wp:positionV>
                      <wp:extent cx="164592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25pt,40.7pt" to="518.8pt,4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43475</wp:posOffset>
                      </wp:positionH>
                      <wp:positionV relativeFrom="paragraph">
                        <wp:posOffset>59690</wp:posOffset>
                      </wp:positionV>
                      <wp:extent cx="164592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25pt,4.7pt" to="518.8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59690</wp:posOffset>
                      </wp:positionV>
                      <wp:extent cx="118872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4.7pt" to="94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608330</wp:posOffset>
                      </wp:positionV>
                      <wp:extent cx="118872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47.9pt" to="94pt,4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59690</wp:posOffset>
                      </wp:positionV>
                      <wp:extent cx="0" cy="5486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4.7pt" to="0.45pt,4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59690</wp:posOffset>
                      </wp:positionV>
                      <wp:extent cx="0" cy="5486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4.7pt" to="94.05pt,4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608330</wp:posOffset>
                      </wp:positionV>
                      <wp:extent cx="15544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47.9pt" to="230.8pt,4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59690</wp:posOffset>
                      </wp:positionV>
                      <wp:extent cx="155448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4.7pt" to="230.8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59690</wp:posOffset>
                      </wp:positionV>
                      <wp:extent cx="0" cy="54864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4.7pt" to="108.45pt,4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9690</wp:posOffset>
                      </wp:positionV>
                      <wp:extent cx="0" cy="5486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5pt,4.7pt" to="230.85pt,4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334010</wp:posOffset>
                      </wp:positionV>
                      <wp:extent cx="1828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26.3pt" to="108.4pt,2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п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уке и техни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понская корпо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я исследова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по делам нау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0</wp:posOffset>
                      </wp:positionV>
                      <wp:extent cx="1188720" cy="0"/>
                      <wp:effectExtent l="0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1.5pt" to="94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913130</wp:posOffset>
                      </wp:positionV>
                      <wp:extent cx="1188720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71.9pt" to="94pt,7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0</wp:posOffset>
                      </wp:positionV>
                      <wp:extent cx="0" cy="6400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1.5pt" to="0.45pt,7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273050</wp:posOffset>
                      </wp:positionV>
                      <wp:extent cx="0" cy="64008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21.5pt" to="94.05pt,7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273050</wp:posOffset>
                      </wp:positionV>
                      <wp:extent cx="118872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21.5pt" to="216.4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821690</wp:posOffset>
                      </wp:positionV>
                      <wp:extent cx="118872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64.7pt" to="216.4pt,6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273050</wp:posOffset>
                      </wp:positionV>
                      <wp:extent cx="0" cy="54864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21.5pt" to="122.85pt,6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273050</wp:posOffset>
                      </wp:positionV>
                      <wp:extent cx="0" cy="54864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5pt,21.5pt" to="216.45pt,6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004570</wp:posOffset>
                      </wp:positionV>
                      <wp:extent cx="146304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79.1pt" to="360.4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273050</wp:posOffset>
                      </wp:positionV>
                      <wp:extent cx="146304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21.5pt" to="360.4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273050</wp:posOffset>
                      </wp:positionV>
                      <wp:extent cx="0" cy="73152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21.5pt" to="245.25pt,7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577715</wp:posOffset>
                      </wp:positionH>
                      <wp:positionV relativeFrom="paragraph">
                        <wp:posOffset>273050</wp:posOffset>
                      </wp:positionV>
                      <wp:extent cx="0" cy="73152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21.5pt" to="360.45pt,7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273050</wp:posOffset>
                      </wp:positionV>
                      <wp:extent cx="0" cy="73152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21.5pt" to="374.85pt,7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273050</wp:posOffset>
                      </wp:positionV>
                      <wp:extent cx="0" cy="73152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21.5pt" to="439.65pt,7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1004570</wp:posOffset>
                      </wp:positionV>
                      <wp:extent cx="8229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79.1pt" to="439.6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273050</wp:posOffset>
                      </wp:positionV>
                      <wp:extent cx="82296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21.5pt" to="439.6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766435</wp:posOffset>
                      </wp:positionH>
                      <wp:positionV relativeFrom="paragraph">
                        <wp:posOffset>273050</wp:posOffset>
                      </wp:positionV>
                      <wp:extent cx="109728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05pt,21.5pt" to="540.4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66435</wp:posOffset>
                      </wp:positionH>
                      <wp:positionV relativeFrom="paragraph">
                        <wp:posOffset>821690</wp:posOffset>
                      </wp:positionV>
                      <wp:extent cx="109728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05pt,64.7pt" to="540.4pt,6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766435</wp:posOffset>
                      </wp:positionH>
                      <wp:positionV relativeFrom="paragraph">
                        <wp:posOffset>273050</wp:posOffset>
                      </wp:positionV>
                      <wp:extent cx="0" cy="54864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05pt,21.5pt" to="454.05pt,6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863715</wp:posOffset>
                      </wp:positionH>
                      <wp:positionV relativeFrom="paragraph">
                        <wp:posOffset>273050</wp:posOffset>
                      </wp:positionV>
                      <wp:extent cx="0" cy="54864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45pt,21.5pt" to="540.45pt,6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1004570</wp:posOffset>
                      </wp:positionV>
                      <wp:extent cx="0" cy="27432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05pt,79.1pt" to="274.05pt,10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90170</wp:posOffset>
                      </wp:positionV>
                      <wp:extent cx="5760720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7.1pt" to="490pt,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90170</wp:posOffset>
                      </wp:positionV>
                      <wp:extent cx="0" cy="18288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7.1pt" to="36.4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90170</wp:posOffset>
                      </wp:positionV>
                      <wp:extent cx="0" cy="18288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7.1pt" to="166.0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0170</wp:posOffset>
                      </wp:positionV>
                      <wp:extent cx="0" cy="18288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5pt,7.1pt" to="403.6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90170</wp:posOffset>
                      </wp:positionV>
                      <wp:extent cx="0" cy="18288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05pt,7.1pt" to="490.0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цион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ро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ей торгов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промышлен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пон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мисси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разова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227330</wp:posOffset>
                      </wp:positionV>
                      <wp:extent cx="283464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17.9pt" to="382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75970</wp:posOffset>
                      </wp:positionV>
                      <wp:extent cx="283464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61.1pt" to="382pt,6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227330</wp:posOffset>
                      </wp:positionV>
                      <wp:extent cx="0" cy="54864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17.9pt" to="158.85pt,6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227330</wp:posOffset>
                      </wp:positionV>
                      <wp:extent cx="0" cy="54864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7.9pt" to="382.05pt,6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циация промышленных технолог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Ключевую роль в определении стратегии развития промышленности Японии, разработке промышленных НИОКР и их внедрении играет Министерство внешней торговли и промышленности (МВТП). Контроль за выполнением конкретных направлений НТП осуществляет Управление по науке и технике. Под эгидой МВТП находится и Японская ассоциация промышленных технологий, которая занимается экспортом и импортом лицензий. Имеется долговременная программа научно-технического развития страны, осуществляется стимулирование прикладных исследований и закупок лицензий за рубежом. В реализации НТП опора делается на крупные корпор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сегодняшний день в Японии, государственные расходы на НИОКР увеличились до 3,5 % ВВП, в основном на фундаментальные исследования и генерирование принципиально новых идей. Государственная политика Японии направлена на превращение страны из импортера лицензий в их экспортера.</w:t>
      </w:r>
    </w:p>
    <w:p>
      <w:pPr>
        <w:pStyle w:val="Normal"/>
        <w:ind w:firstLine="720"/>
        <w:jc w:val="both"/>
        <w:rPr/>
      </w:pPr>
      <w:r>
        <w:rPr>
          <w:sz w:val="24"/>
        </w:rPr>
        <w:t>МВТП Японии не только определяет стратегию общего и отраслевого развития промышленности и внешней торговли, но и имеет в своем распоряжении достаточно большой арсенал средств и методов, позволяющих конкретизировать эту стратегию. Помимо традиционных экономических и административных способов воздействия на развитие экспортного производства и экспорта, таких как льготное кредитование и страхование экспорта, частичное освобождение экспортеров от уплаты налогов, прямое субсидирование, государственная комплексная помощь экспортерам, содействие их сбытовой деятельности и т.п., японские государственные органы широко используют и косвенные мет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целевое распределение финансовых ресурсов, предоставляемых частными банками, и сосредоточение их в приоритетных отрасля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действие организациям в приобретении передовой иностранной технолог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онтроль за научно-техническим обменом с зарубежными странами.</w:t>
      </w:r>
    </w:p>
    <w:p>
      <w:pPr>
        <w:pStyle w:val="TextBodyIndent"/>
        <w:rPr/>
      </w:pPr>
      <w:r>
        <w:rPr/>
        <w:t>Японская модель интеграции науки и производства, научно-технического прогресса предполагает строительство совершенно новых  городов-технополисов, сосредотачивающих НИОКР и наукоемкое промышленное производство.</w:t>
      </w:r>
    </w:p>
    <w:p>
      <w:pPr>
        <w:pStyle w:val="Normal"/>
        <w:ind w:firstLine="720"/>
        <w:jc w:val="both"/>
        <w:rPr/>
      </w:pPr>
      <w:r>
        <w:rPr>
          <w:sz w:val="24"/>
        </w:rPr>
        <w:t>Стратегия технополисов – это стратегия прорыва в новые сферы деятельности на основе развития сети региональных центров высшего технологического уровня, а тем самым – это стратегия интеллектуализации всего японского хозяй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осударственное регулирование инновационными процессами в Японии также характеризуется индикативным планированием НИОКР, высокими импортными таможенными тарифами, предоставлением налоговых и кредитных льгот в финансировании НИОКР, протекционистской политикой в продвижении новой наукоемкой продук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рмания, Англия, Франци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 xml:space="preserve">Эти страны входят в Евросоюз и занимают соответственно 3 (2,3 % ВВП), 4 (2,4 % ВВП) и 5-е (2,2 %) места в мире по абсолютной величине затрат на НИОКР. Из федерального бюджета НИОКР финансируется на 35-45 %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вросоюз большое внимание уделяет активизации инновационной деятельности. К основным направлениям инновационной политики Евросоюза относятс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работка единого антимонопольного законодательств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ние системы ускоренной амортизации оборуд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льготное налогообложение НИОКР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ощрение малого наукоемкого бизнес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ямое финансирование организаций для поощрения инноваций в области новейшей технологи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тимулирование сотрудничества университетской науки и организаций, производящих наукоемкую продукцию.</w:t>
      </w:r>
    </w:p>
    <w:p>
      <w:pPr>
        <w:pStyle w:val="TextBodyIndent"/>
        <w:rPr/>
      </w:pPr>
      <w:r>
        <w:rPr/>
        <w:t>Основой инновационной политики Евросоюза является «План развития международной инфраструктуры инноваций и передачи технологий», принятый в 1985 году. Главная цель данного документа – ускорение и упрощение процессов воплощения результатов научных исследований в готовых продуктах на национальном и наднациональном уровнях, а также содействие распространению инноваций в Евросоюзе.</w:t>
      </w:r>
    </w:p>
    <w:p>
      <w:pPr>
        <w:pStyle w:val="Normal"/>
        <w:ind w:firstLine="720"/>
        <w:jc w:val="both"/>
        <w:rPr/>
      </w:pPr>
      <w:r>
        <w:rPr>
          <w:sz w:val="24"/>
        </w:rPr>
        <w:t>С 1988 года действует программа «ВЭЛЬЮ» по распространению в Евросоюзе результатов НИОК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твет на падение доли европейских компаний на рынках высоких технологий были приня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ЭСПРИТ – Европейская стратегическая программа научных исследований в сфере технологии информационных сист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АСЕ – исследование передовых способов связи в Европе (цель – проведение совместных НИР в области интегрированной широкополосной связи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ВРИКА – комплексная программа, направленная на стимулирование появления путем альянсов между европейскими группами мощных промышленных компаний, способных противостоять конкуренции, особенно со стороны американских и японских корпораций и организовать скоординированные европейские  НИОКР в шести областях: оптроника, новые материалы, большие ЭВМ, мощные лазеры, ускорители частиц, искусственный интеллек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имулирование инновационной деятельности в Евросоюзе осуществляется примерно на тех же принципах, которые приняты в мировой практик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6:11:00Z</dcterms:created>
  <dc:creator>tanya</dc:creator>
  <dc:description/>
  <dc:language>en-US</dc:language>
  <cp:lastModifiedBy>tanya</cp:lastModifiedBy>
  <dcterms:modified xsi:type="dcterms:W3CDTF">1999-09-20T03:44:00Z</dcterms:modified>
  <cp:revision>6</cp:revision>
  <dc:subject/>
  <dc:title>Тема: Зарубежный опыт государственного регулирования инновационной деятельности</dc:title>
</cp:coreProperties>
</file>